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скетбо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Регламент испытаний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и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должны быть одеты в спортивные шорты, футболку и кроссовки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крашений не допуска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 нарушении требований к спортивной форме участник может быть наказан штрафом (прибавлением 10 сек) или не допущен к испытания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выступления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торное выступление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ин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ед началом выступления участникам предоставляется разминка из расчёта не более 30 сек на одного участник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ь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по баске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ка со специальной разметкой для игры в баскетбол. Вокруг площадки должна быть зона безопасности шириной не менее 1 метра, полностью свободная от посторонних предметов. Должны быть конусы-ориентиры, баскетбольные мячи, баскетбольные корзи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рамма испыт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и и мальчики 7-8 класс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стоит на линии старта у стойки № 1 лицом к центральной линии. По команде судьи бежит к стойке № 2, далее выполняет приставными шагами правым боком передвижение к стойке № 3, затем приставными шагами левым боком к стойке № 4. Берёт мяч № 1 и  выполняет штрафной бросок в кольцо щита № 1. После броска участник бежит к мячу № 2, берёт его и лицом вперед ведёт мяч к стойке № 5 и обводит её с правой стороны, затем стойку № 6 с левой стороны, стойку № 7 с правой стороны, стойку № 8 с левой стороны, стойку № 9 с правой стороны. Далее продолжает  ведение мяча  к щиту № 2, где выполняет  один любой бросок в кольцо щита № 2. Упражнение заканчивается касанием пола мяча после брос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0945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вушки и юноши 9-10-11 класс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стоит на линии старта у стойки № 1 лицом к центральной линии. По команде судьи бежит к стойке № 2, далее выполняет приставными шагами правым боком передвижение к стойке № 3, затем приставными шагами левым боком к стойке № 4. Берёт мяч № 1 и  выполняет штрафной бросок в кольцо щита № 1. После броска участник бежит к мячу № 2, берёт его и лицом вперед ведёт мяч к стойке № 5 и обводит её с правой стороны, затем стойку № 6 с левой стороны, стойку № 7 с правой стороны, стойку № 8 с левой стороны, стойку № 9 с правой стороны. Далее продолжает  ведение мяча  к щиту № 2, где выполняет один бросок  в кольцо щита № 2. Подобрав мяч после броска, участник выполняет ведение по прямой к щиту № 1 и выполняет бросок в корзину после двух шагов из-под щита. Упражнение заканчивается касанием пола мяча после брос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53200" cy="429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ценка исполне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 участников 7-8 клас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необбегание стойки и перемещение не указанным способом добавляется 5 штрафных секунд за каждое наруш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участник не попал броском № 1 и № 2  в кольцо с щитом № 1 и №м 2, он наказывается штрафом в 3 секунды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а  невыполнение  бросков в   щит   № 1  и  в  щит  № 2  участник  наказывается  штрафом  в 10 секунд.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Если после  броска  мяч  не  попал  в  щит  или  кольцо,  участник  наказывается   штрафом  в  5 секун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каждое нарушение правил в технике ведения мяча (пробежка, пронос мяча, двойное ведение, касание стоек – ориентиров) участнику к его фактическому времени прибавляется за каждое нарушение по 1 секун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 участников 9-10-11 клас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необбегание стойки и перемещение не указанным способом добавляется 5 штрафных секунд за каждое наруш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участник не попал броском № 1, № 2, № 3  в кольцо с щитом № 1 и №м 2, он наказывается штрафом в 3 секунд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 невыполнение  бросков в   щит   № 1  и  в  щит  № 2  участник  наказывается  штрафом  в 10 секунд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сле  броска  мяч  не  попал  в  щит  или  кольцо,  участник  наказывается   штрафом  в  5 секун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каждое нарушение правил в технике ведения мяча (пробежка, пронос мяча, двойное ведение, касание стоек – ориентиров) участнику к его фактическому времени прибавляется за каждое нарушение по 1 секун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7:00Z</dcterms:created>
  <dc:creator>local</dc:creator>
  <dc:description/>
  <cp:keywords/>
  <dc:language>en-US</dc:language>
  <cp:lastModifiedBy>local</cp:lastModifiedBy>
  <dcterms:modified xsi:type="dcterms:W3CDTF">2011-10-27T07:38:00Z</dcterms:modified>
  <cp:revision>30</cp:revision>
  <dc:subject/>
  <dc:title>Баскетбол</dc:title>
</cp:coreProperties>
</file>